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>С ъ д ъ р ж а н и е</w:t>
      </w:r>
    </w:p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bg-BG"/>
        </w:rPr>
        <w:t>3. Технически спецификации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bg-BG"/>
        </w:rPr>
        <w:t xml:space="preserve">4. </w:t>
      </w:r>
      <w:r>
        <w:rPr>
          <w:b/>
          <w:sz w:val="24"/>
          <w:szCs w:val="24"/>
          <w:lang w:val="bg-BG"/>
        </w:rPr>
        <w:t>Указания за участие и подготовка на офертата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bg-BG"/>
        </w:rPr>
        <w:t xml:space="preserve">5. Методи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lang w:val="bg-BG"/>
        </w:rPr>
        <w:t xml:space="preserve">6. Проекти на </w:t>
      </w:r>
      <w:r>
        <w:rPr>
          <w:b/>
          <w:sz w:val="24"/>
          <w:szCs w:val="24"/>
          <w:lang w:val="bg-BG"/>
        </w:rPr>
        <w:t xml:space="preserve">договори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7. Образци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8080"/>
      </w:tblGrid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пис на представените документи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ЕЕДОП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 w:eastAsia="bg-BG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bg-BG"/>
              </w:rPr>
              <w:t>еЕЕД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ци № 3-1; № 3-2; № 3-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за изпълнение на поръчката  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ъгласие с клаузите на приложения проект на договор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рока на валидност на офертат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ци № 6-1; № 6-2; № 6-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доставките, идентични или сходни с предмета на поръчкат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нкова гаранция за изпълнение на договора</w:t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2157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3:02:00Z</dcterms:created>
  <dc:creator>secretary</dc:creator>
  <dc:description/>
  <cp:keywords/>
  <dc:language>en-US</dc:language>
  <cp:lastModifiedBy>Nikolay Dimitrov</cp:lastModifiedBy>
  <cp:lastPrinted>2018-05-16T09:59:00Z</cp:lastPrinted>
  <dcterms:modified xsi:type="dcterms:W3CDTF">2018-05-16T06:59:00Z</dcterms:modified>
  <cp:revision>25</cp:revision>
  <dc:subject/>
  <dc:title>ДО</dc:title>
</cp:coreProperties>
</file>